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6.04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180626505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21.03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аво заключения договора 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у арматуры для подвеса кабеля и крепеж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Технико-коммерческое предложе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Описание позиции № 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Описание позиции № 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8-04-03T09:19:00Z</cp:lastPrinted>
  <dcterms:modified xsi:type="dcterms:W3CDTF">2018-04-06T05:53:00Z</dcterms:modified>
  <cp:revision>75</cp:revision>
  <dc:subject/>
  <dc:title/>
</cp:coreProperties>
</file>